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NS 1201</w:t>
        <w:tab/>
        <w:t>Subnetting Practice --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n the host address of 152.202.34.4 and a subnet mask of 255.255.254.0, find the broadcast address and the subnetwork address of the subnet the host belongs 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C = 152.202.35.255</w:t>
        <w:tab/>
        <w:tab/>
        <w:tab/>
        <w:tab/>
        <w:t>7 bits borrowe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D =  152.202.34.0</w:t>
        <w:tab/>
        <w:tab/>
        <w:tab/>
        <w:tab/>
        <w:t>17 th usable subne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Given the subnet mask of 255.255.254.0 and the host address of 152.202.64.51, find the subnetwork identifier of the subnet the host belongs to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D = 152.202.64.0</w:t>
        <w:tab/>
        <w:tab/>
        <w:tab/>
        <w:tab/>
        <w:t xml:space="preserve">7 bits borrowed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32 nd usable subn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Given the host address of 132.20.0.193 and you know that you borrowed 11 bits, find the subnet mask and the subnet address  of the subnet that the host belongs to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SM = 255.255.255.224</w:t>
        <w:tab/>
        <w:tab/>
        <w:tab/>
        <w:tab/>
        <w:t>11 bits borrowe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D  = 132.20.0.192</w:t>
        <w:tab/>
        <w:tab/>
        <w:tab/>
        <w:tab/>
        <w:t>6 th usable subnet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Given the subnet mask of 255.255.255.224 and a license of 132.20.0.0, find the number of bits borrowed, the subnet number, and the identifier and broadcast of the subnet that the host 132.20.10.240 belongs to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D  = 132.20.10.224</w:t>
        <w:tab/>
        <w:tab/>
        <w:tab/>
        <w:tab/>
        <w:t>11 bits borrowe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C = 132.20.10.255</w:t>
        <w:tab/>
        <w:tab/>
        <w:tab/>
        <w:tab/>
        <w:t>87 th usable subnet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Given the subnet address of 210.10.10.208 and the subnet mask with 29 bits, find the number of bits borrowed  and the subnet broadcas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its borrowed = 5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C = 210.10.10.215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Given the subnet mask of 255.255.255.224 and the host address of 202.20.30.72, find the subnet broadcast for the subnet to which the host belong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C = 202.20.30.95</w:t>
        <w:tab/>
        <w:tab/>
        <w:tab/>
        <w:tab/>
        <w:t>3 bits borrowe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2 nd usable subnet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Given 210.10.10.115 and a subnet mask with 28 bits, find the subnet number and address for the subnet to which the host belon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7 th usable subnet = subnet # 8</w:t>
        <w:tab/>
        <w:tab/>
        <w:t xml:space="preserve">4 bits borrowed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D = 210.10.10.1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;Times New Roman" w:hAnsi="Century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5:16:00Z</dcterms:created>
  <dc:creator>ltc21101</dc:creator>
  <dc:description/>
  <dc:language>en-US</dc:language>
  <cp:lastModifiedBy>Mario H Tiburcio Z</cp:lastModifiedBy>
  <cp:lastPrinted>2001-04-12T17:53:00Z</cp:lastPrinted>
  <dcterms:modified xsi:type="dcterms:W3CDTF">2002-12-04T05:16:00Z</dcterms:modified>
  <cp:revision>2</cp:revision>
  <dc:subject/>
  <dc:title>CNS 1201</dc:title>
</cp:coreProperties>
</file>