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SUBNETTING EXERCISES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P address: 188.10.5.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bnet Mask: 255.255.255.19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at is the class of this IP addres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at is the default Subnet Mask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at is the broadcast address of this network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many bits have I borrowed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many subnets have I created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many useable subnets do I have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many hosts do I have per subne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w many useable hosts to I have per subne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at is the valid IP ranges per subne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th the following IP address 177.10.5.0/25, how many bits have I borrowed?  What is the subnet mask for this network?  How many subnets have I created? How many hosts do I have per subnet?  What are the IP ranges per subne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3:55:00Z</dcterms:created>
  <dc:creator>NEWTEC</dc:creator>
  <dc:description/>
  <dc:language>en-US</dc:language>
  <cp:lastModifiedBy>Marion</cp:lastModifiedBy>
  <cp:lastPrinted>2001-11-27T09:55:00Z</cp:lastPrinted>
  <dcterms:modified xsi:type="dcterms:W3CDTF">2001-11-27T10:01:00Z</dcterms:modified>
  <cp:revision>3</cp:revision>
  <dc:subject/>
  <dc:title>SUBNETTING EXERCISES</dc:title>
</cp:coreProperties>
</file>